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Write Advanced Level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Addendum, November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C-Write [page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these printers, copy the following files from printer disk #4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isk/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cript:      PS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Laser:       QUAD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DeskJet:      DESK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DeskJet Plus: PLUS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eatures [page 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: You can select (mark or box) text and press Alt with a let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PC-Write apply the font to the selected text. This inserts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characters at the "edges" of the selected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Length Merge Format [page 1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at, commas, quotes, and line boundaries NOT ignored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ield length. For example, if each record is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each ends with a line boundary, a CR-LF pair) then add a fi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{dummy:2} to account for these two bytes at the end of eve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